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Bezděčí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 21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gr. Radek Kouřík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0" w:name="_Hlk95217235"/>
            <w:r>
              <w:rPr>
                <w:sz w:val="24"/>
                <w:szCs w:val="24"/>
                <w:highlight w:val="yellow"/>
              </w:rPr>
              <w:t>[DOPLNÍ ÚČASTNÍK]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Bezděčín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 bude obsahovat náležitosti uvedené ve vyhlášce Ministerstva životního prostředí č. 45/2018 Sb., o plánech péče, zásadách péče a podkladech k vyhlašování, evidenci a 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 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 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 a živočichů“ budou uvedeny i další významné druhy (červené seznamy, druhy v zájmu ES) u 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 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tři terénní šetření v termínu do 31. května, 30. června a 31. července 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 vykonaných činnostech (např. pozorování, odběr vzorků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 odstoupit od smlouvy z důvodu podstatného porušení smluvních povinností zhotovitelem; zároveň vzniká objednateli nárok na zaplacení smluvní pokuty dle čl. 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jednaná smluvní cena je konečná a maximální a je stanovena v souladu se zákonem č. 526/1990 Sb., o cenách, jako cena smluvní, ve znění pozdějších předpisů. Celková cena odpovídá výši nabídky podané zhotovitelem v zadávacím řízení. 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Bezděčín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 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 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Ing. </w:t>
            </w:r>
            <w:r>
              <w:rPr>
                <w:sz w:val="24"/>
                <w:szCs w:val="24"/>
              </w:rPr>
              <w:t>Simona Jandurov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08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2-02-08T12:20:00Z</dcterms:modified>
  <cp:revision>5</cp:revision>
  <dc:subject/>
  <dc:title>S M L O U V A</dc:title>
</cp:coreProperties>
</file>